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инет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Татарский язы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ая кабинетом Рахматуллина М.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Опись  имущества  учебного  кабинета  № 23</w:t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ы двухме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учен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шко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из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худож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е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кни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бели (ст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 xml:space="preserve">Учебно-наглядные пособия </w:t>
      </w:r>
      <w:r>
        <w:rPr>
          <w:b/>
          <w:sz w:val="24"/>
          <w:szCs w:val="24"/>
        </w:rPr>
        <w:t>кабинета № 2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глядно-дидактический материал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таблиц «Татарский язык в 1-4 класс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арские буквы и зв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реты поэтов и пис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арские народные блю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а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а и напи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и фиг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русских сказ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шние животные и 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кие живо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Грибы и я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                       </w:t>
      </w:r>
      <w:r>
        <w:rPr>
          <w:b/>
          <w:sz w:val="24"/>
          <w:szCs w:val="24"/>
          <w:lang w:val="tt-RU"/>
        </w:rPr>
        <w:t>Портреты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Тука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Җәли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.Алиш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Гали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Гобә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Баби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.Га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Галә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Гафур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Газ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.Гыйззә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Ә.Давы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әрдемән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.Дәү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Ә.Ерикә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Ибраһи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Кама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Кама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.Рәхмә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Афза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Аху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Вәли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.Гыйләҗ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Миңнул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.Миңнул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.Мәһди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Фәйзул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.Фәтта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.Хари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.Юзе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.Ярул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Куту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.Коләхмә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.Манну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.Тинчур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Һ.Такташ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.Насыйри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ляжи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firstLine="708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раздаточный материа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Комплект динамических раздаточных пособий дл</w:t>
            </w:r>
            <w:r>
              <w:rPr>
                <w:sz w:val="24"/>
                <w:szCs w:val="24"/>
                <w:lang w:val="tt-RU"/>
              </w:rPr>
              <w:t>я  1 класса (рус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инамических раздаточных пособий дл</w:t>
            </w:r>
            <w:r>
              <w:rPr>
                <w:sz w:val="24"/>
                <w:szCs w:val="24"/>
                <w:lang w:val="tt-RU"/>
              </w:rPr>
              <w:t>я  1 класса (тат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плект динамических раздаточных пособий для </w:t>
            </w:r>
            <w:r>
              <w:rPr>
                <w:sz w:val="24"/>
                <w:szCs w:val="24"/>
                <w:lang w:val="tt-RU"/>
              </w:rPr>
              <w:t>2 класса (рус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плект динамических раздаточных пособий для </w:t>
            </w:r>
            <w:r>
              <w:rPr>
                <w:sz w:val="24"/>
                <w:szCs w:val="24"/>
                <w:lang w:val="tt-RU"/>
              </w:rPr>
              <w:t>2 класса (тат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плект динамических раздаточных пособий для </w:t>
            </w:r>
            <w:r>
              <w:rPr>
                <w:sz w:val="24"/>
                <w:szCs w:val="24"/>
                <w:lang w:val="tt-RU"/>
              </w:rPr>
              <w:t>3 класса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(рус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плект динамических раздаточных пособий для </w:t>
            </w:r>
            <w:r>
              <w:rPr>
                <w:sz w:val="24"/>
                <w:szCs w:val="24"/>
                <w:lang w:val="tt-RU"/>
              </w:rPr>
              <w:t>3 класса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(тат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плект динамических раздаточных пособий для </w:t>
            </w:r>
            <w:r>
              <w:rPr>
                <w:sz w:val="24"/>
                <w:szCs w:val="24"/>
                <w:lang w:val="tt-RU"/>
              </w:rPr>
              <w:t>4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(рус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Комплект динамических раздаточных пособий для </w:t>
            </w:r>
            <w:r>
              <w:rPr>
                <w:sz w:val="24"/>
                <w:szCs w:val="24"/>
                <w:lang w:val="tt-RU"/>
              </w:rPr>
              <w:t>4 класса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(тат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о- измерительный материал для тестирования 4-х классов (рус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онтрольно- измерительный материал для тестирования 4-х классов (тат. г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Компьютеры, информационно-телекоммуникационные се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аппаратно-программные и аудиовизуаль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омп</w:t>
            </w:r>
            <w:r>
              <w:rPr>
                <w:sz w:val="24"/>
                <w:szCs w:val="24"/>
              </w:rPr>
              <w:t>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а компьют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3в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рт – до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 мультимедий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грыватели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к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  <w:lang w:val="tt-RU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521"/>
        <w:gridCol w:w="176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 по татарскому языку </w:t>
            </w:r>
            <w:r>
              <w:rPr>
                <w:iCs/>
                <w:sz w:val="24"/>
                <w:szCs w:val="24"/>
                <w:lang w:val="tt-RU"/>
              </w:rPr>
              <w:t>“</w:t>
            </w:r>
            <w:r>
              <w:rPr>
                <w:iCs/>
                <w:sz w:val="24"/>
                <w:szCs w:val="24"/>
              </w:rPr>
              <w:t>К</w:t>
            </w:r>
            <w:r>
              <w:rPr>
                <w:iCs/>
                <w:sz w:val="24"/>
                <w:szCs w:val="24"/>
                <w:lang w:val="tt-RU"/>
              </w:rPr>
              <w:t>үңелле татар теле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</w:t>
            </w:r>
            <w:r>
              <w:rPr>
                <w:iCs/>
                <w:sz w:val="24"/>
                <w:szCs w:val="24"/>
                <w:lang w:val="tt-RU"/>
              </w:rPr>
              <w:t xml:space="preserve"> “Мультфильмы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</w:t>
            </w:r>
            <w:r>
              <w:rPr>
                <w:iCs/>
                <w:sz w:val="24"/>
                <w:szCs w:val="24"/>
                <w:lang w:val="tt-RU"/>
              </w:rPr>
              <w:t xml:space="preserve"> “Әлифба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 по литературному чтению</w:t>
            </w:r>
            <w:r>
              <w:rPr>
                <w:iCs/>
                <w:sz w:val="24"/>
                <w:szCs w:val="24"/>
                <w:lang w:val="tt-RU"/>
              </w:rPr>
              <w:t xml:space="preserve"> “Сертотмас үрдәк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</w:t>
            </w:r>
            <w:r>
              <w:rPr>
                <w:iCs/>
                <w:sz w:val="24"/>
                <w:szCs w:val="24"/>
                <w:lang w:val="tt-RU"/>
              </w:rPr>
              <w:t xml:space="preserve"> “Камыр-Батыр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</w:t>
            </w:r>
            <w:r>
              <w:rPr>
                <w:iCs/>
                <w:sz w:val="24"/>
                <w:szCs w:val="24"/>
                <w:lang w:val="tt-RU"/>
              </w:rPr>
              <w:t xml:space="preserve"> “Җырлап узган җәй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учающи</w:t>
            </w:r>
            <w:r>
              <w:rPr>
                <w:iCs/>
                <w:sz w:val="24"/>
                <w:szCs w:val="24"/>
                <w:lang w:val="tt-RU"/>
              </w:rPr>
              <w:t>й</w:t>
            </w:r>
            <w:r>
              <w:rPr>
                <w:iCs/>
                <w:sz w:val="24"/>
                <w:szCs w:val="24"/>
              </w:rPr>
              <w:t xml:space="preserve"> диск</w:t>
            </w:r>
            <w:r>
              <w:rPr>
                <w:iCs/>
                <w:sz w:val="24"/>
                <w:szCs w:val="24"/>
                <w:lang w:val="tt-RU"/>
              </w:rPr>
              <w:t xml:space="preserve"> “Сабыйларга бүләк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7" w:hanging="0"/>
              <w:jc w:val="both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 xml:space="preserve">Рус телендә сөйләшүче балаларга татар теле укыту. 1 нче сыйныф: </w:t>
            </w:r>
            <w:r>
              <w:rPr>
                <w:spacing w:val="-14"/>
                <w:sz w:val="24"/>
                <w:lang w:val="tt-RU"/>
              </w:rPr>
              <w:t>У</w:t>
            </w:r>
            <w:r>
              <w:rPr>
                <w:sz w:val="24"/>
                <w:lang w:val="tt-RU" w:eastAsia="en-US"/>
              </w:rPr>
              <w:t>кытучылар өчен методик кулланма/</w:t>
            </w:r>
            <w:r>
              <w:rPr>
                <w:sz w:val="24"/>
                <w:lang w:val="tt-RU"/>
              </w:rPr>
              <w:t xml:space="preserve"> Р.З.Хәйдәрова, Н.Г. Галиева, </w:t>
            </w:r>
          </w:p>
          <w:p>
            <w:pPr>
              <w:pStyle w:val="Normal"/>
              <w:ind w:left="-37" w:hanging="0"/>
              <w:rPr>
                <w:sz w:val="24"/>
              </w:rPr>
            </w:pPr>
            <w:r>
              <w:rPr>
                <w:sz w:val="24"/>
                <w:lang w:val="tt-RU"/>
              </w:rPr>
              <w:t>Л.Ә. Гыйниятуллина.- Казан: Татармультфильм, 2012, 148 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4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tt-RU"/>
              </w:rPr>
              <w:t xml:space="preserve">Рус телендә сөйләшүче балаларга татар теле укыту. 2 нче сыйныф: 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4"/>
                <w:lang w:val="tt-RU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tt-RU" w:eastAsia="en-US"/>
              </w:rPr>
              <w:t>кытучылар өчен методик кулланма/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tt-RU"/>
              </w:rPr>
              <w:t xml:space="preserve"> Р.З.Хәйдәрова,  Л.Ә. Гыйниятуллина. - Казан: Татармультфильм, 2013. - 64 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ус телендә сөйләшүче балаларга татар теле укыту. 3 нче сыйныф: </w:t>
            </w:r>
            <w:r>
              <w:rPr>
                <w:spacing w:val="-14"/>
                <w:sz w:val="24"/>
                <w:szCs w:val="24"/>
                <w:lang w:val="tt-RU"/>
              </w:rPr>
              <w:t>У</w:t>
            </w:r>
            <w:r>
              <w:rPr>
                <w:sz w:val="24"/>
                <w:szCs w:val="24"/>
                <w:lang w:val="tt-RU" w:eastAsia="en-US"/>
              </w:rPr>
              <w:t>кытучылар өчен методик кулланма/</w:t>
            </w:r>
            <w:r>
              <w:rPr>
                <w:sz w:val="24"/>
                <w:szCs w:val="24"/>
                <w:lang w:val="tt-RU"/>
              </w:rPr>
              <w:t xml:space="preserve"> Р.З.Хәйдәрова,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.Ә. Гыйниятуллина. - Казан: Татармультфильм, 2013. - 64 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  <w:t xml:space="preserve">Р.З.Хәйдәрова, Л.Ә. Гыйниятуллина  Рус телендә башлангыч гомумибелем бирү оешмаларында татар теле укыту. 4 нче сыйныф: Укытучылар өчен методик кулланма. – Казан : </w:t>
            </w:r>
            <w:r>
              <w:rPr>
                <w:sz w:val="24"/>
                <w:szCs w:val="24"/>
                <w:lang w:val="tt-RU"/>
              </w:rPr>
              <w:t>« Татармультфильм» нәшрияты, 2014. - 56 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Гомуми белем бирү оешмаларында рус телле балаларның татар теленнән белемнәрен контрол</w:t>
            </w:r>
            <w:r>
              <w:rPr>
                <w:sz w:val="24"/>
              </w:rPr>
              <w:t>ь</w:t>
            </w:r>
            <w:r>
              <w:rPr>
                <w:sz w:val="24"/>
                <w:lang w:val="tt-RU"/>
              </w:rPr>
              <w:t>гә алу буенча биремнәр җыелмасы/ Р.З. Хәйдәрова, Г.М. Әхмәтҗанова.- Яр Чаллы, 20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Башлангыч сыйныфлар өчен диктантлар җыентыгы/рус телендә сөйләшүче балалар өчен/ А.Н. Газизова. – Казан: “Яңалиф” нәшрияты, 20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Контроль диктантлар һәм изложенияләр/ Н. Гимадиева, Р. Бахавиева. – Казан: “Яңалиф” нәшрияты, 20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tt-RU"/>
              </w:rPr>
              <w:t>Хайдарова Р.З., Гиниятуллина Л.А. Ситуативные упра</w:t>
            </w:r>
            <w:r>
              <w:rPr>
                <w:sz w:val="24"/>
              </w:rPr>
              <w:t>жнения по татарскому языку для русскоязычных учащихся. Сборник упражнений. Наб. Челны, 2010 г., 68 с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  <w:t>“</w:t>
            </w:r>
            <w:r>
              <w:rPr>
                <w:sz w:val="24"/>
              </w:rPr>
              <w:t>М</w:t>
            </w:r>
            <w:r>
              <w:rPr>
                <w:sz w:val="24"/>
                <w:lang w:val="tt-RU"/>
              </w:rPr>
              <w:t>әгариф” (“Просвещение”), 2014-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ЭОР и ЦОР, используемых по предмету</w:t>
      </w:r>
    </w:p>
    <w:tbl>
      <w:tblPr>
        <w:tblW w:w="6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50"/>
      </w:tblGrid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уч инфо.ру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zavuch.info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естиваль педагогических идей «Открытый урок» http://festival.1september.ru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 портал Про Школу.ру http://www.proshkolu.ru/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.ру  http://pedsovet.org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134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ar-SA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Без интервала Знак"/>
    <w:qFormat/>
    <w:rPr>
      <w:rFonts w:ascii="Calibri;Calibri" w:hAnsi="Calibri;Calibri" w:eastAsia="Calibri;Calibri" w:cs="Times New Roman;Times New Roman"/>
      <w:sz w:val="22"/>
      <w:szCs w:val="22"/>
      <w:lang w:eastAsia="en-US" w:bidi="ar-SA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C3">
    <w:name w:val="c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VisitedInternetLink">
    <w:name w:val="FollowedHyperlink"/>
    <w:rPr>
      <w:rFonts w:ascii="Times New Roman;Times New Roman" w:hAnsi="Times New Roman;Times New Roman" w:eastAsia="Times New Roman;Times New Roman" w:cs="Times New Roman;Times New Roman"/>
      <w:color w:val="800080"/>
      <w:u w:val="single"/>
    </w:rPr>
  </w:style>
  <w:style w:type="character" w:styleId="Appleconvertedspace">
    <w:name w:val="apple-converted-spac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eastAsia="en-US" w:bidi="ar-SA"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9:09:44Z</dcterms:created>
  <dc:creator>Aмирхан</dc:creator>
  <dc:description/>
  <dc:language>en-US</dc:language>
  <cp:lastModifiedBy>Ursus 10M2 3G</cp:lastModifiedBy>
  <dcterms:modified xsi:type="dcterms:W3CDTF">2015-11-15T09:09:44Z</dcterms:modified>
  <cp:revision>2</cp:revision>
  <dc:subject/>
  <dc:title/>
</cp:coreProperties>
</file>